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8"/>
          <w:lang w:val="de-DE"/>
        </w:rPr>
      </w:pPr>
      <w:r>
        <w:rPr>
          <w:rFonts w:cs="Times New Roman" w:ascii="Times New Roman" w:hAnsi="Times New Roman"/>
          <w:b/>
          <w:sz w:val="28"/>
          <w:lang w:val="de-DE"/>
        </w:rPr>
        <w:t>Daten in der Tabelle erfass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Klicken Sie das Symbol für die „Datenblattansicht“</w:t>
      </w:r>
      <w:r>
        <w:rPr>
          <w:rFonts w:cs="Times New Roman" w:ascii="Times New Roman" w:hAnsi="Times New Roman"/>
          <w:i/>
          <w:sz w:val="24"/>
          <w:lang w:val="de-DE"/>
        </w:rPr>
        <w:t xml:space="preserve"> </w:t>
      </w:r>
      <w:r>
        <w:rPr>
          <w:rFonts w:cs="Times New Roman" w:ascii="Times New Roman" w:hAnsi="Times New Roman"/>
          <w:sz w:val="24"/>
          <w:lang w:val="de-DE"/>
        </w:rPr>
        <w:t>in der Symbolleiste.  ACCESS zeigt das noch leere Datenblatt der Tabelle an. Die Spalten weisen als Überschrift den Feldnamen auf oder - wenn vereinbart - die Bezeichnung, die als Feldeigenschaft „Beschriftung“</w:t>
      </w:r>
      <w:r>
        <w:rPr>
          <w:rFonts w:cs="Times New Roman" w:ascii="Times New Roman" w:hAnsi="Times New Roman"/>
          <w:i/>
          <w:sz w:val="24"/>
          <w:lang w:val="de-DE"/>
        </w:rPr>
        <w:t xml:space="preserve"> </w:t>
      </w:r>
      <w:r>
        <w:rPr>
          <w:rFonts w:cs="Times New Roman" w:ascii="Times New Roman" w:hAnsi="Times New Roman"/>
          <w:sz w:val="24"/>
          <w:lang w:val="de-DE"/>
        </w:rPr>
        <w:t>eingegeben wurde.  Der Daten</w:t>
        <w:softHyphen/>
        <w:t xml:space="preserve">satzzeiger weist auf den ersten, noch leeren Datensat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4"/>
          <w:lang w:val="de-DE"/>
        </w:rPr>
      </w:pPr>
      <w:r>
        <w:rPr>
          <w:rFonts w:eastAsia="Times New Roman" w:cs="Times New Roman" w:ascii="Times New Roman" w:hAnsi="Times New Roman"/>
          <w:sz w:val="24"/>
          <w:lang w:val="de-D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t xml:space="preserve">Sobald Sie mit der Eingabe von Daten im ersten Feld beginnen, ändert der Zeiger seine Form, und ACCESS fügt automatisch einen weiteren leeren Datensatz an.  Die eingegebenen Daten eines Datensatzes werden sofort gespeichert, sobald Sie zum nächsten Datensatz wechseln. ACCESS prüft während der Eingabe nicht nur die Einhaltung der definierten Gültigkeitsregeln, sondern auch die vereinbarte Län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t xml:space="preserve">In der „Datenblattansicht“ wird oberhalb der Statusleiste die Nummer des aktuellen Datensatzes angezeigt, links davon Schaltflächen, um zum vorherigen oder zum ersten Datensatz zu gelangen, und rechts davon Schaltflächen, um zum nächsten oder zum letzten Datensatz zu gelangen.  Reicht der verfügbare Platz zur Anzeige der gespeicherten Informationen nicht aus, so werden horizontale und/oder vertikale Bildlaufleisten eingeblende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8"/>
          <w:lang w:val="de-DE"/>
        </w:rPr>
      </w:pPr>
      <w:r>
        <w:rPr>
          <w:rFonts w:cs="Times New Roman" w:ascii="Times New Roman" w:hAnsi="Times New Roman"/>
          <w:b/>
          <w:sz w:val="28"/>
          <w:lang w:val="de-DE"/>
        </w:rPr>
        <w:t>Datensatz lösc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de-DE"/>
        </w:rPr>
        <w:t xml:space="preserve">Der Befehl </w:t>
      </w:r>
      <w:r>
        <w:rPr>
          <w:rFonts w:cs="Times New Roman" w:ascii="Times New Roman" w:hAnsi="Times New Roman"/>
          <w:b/>
          <w:sz w:val="24"/>
          <w:lang w:val="de-DE"/>
        </w:rPr>
        <w:t xml:space="preserve">Löschen </w:t>
      </w:r>
      <w:r>
        <w:rPr>
          <w:rFonts w:cs="Times New Roman" w:ascii="Times New Roman" w:hAnsi="Times New Roman"/>
          <w:sz w:val="24"/>
          <w:lang w:val="de-DE"/>
        </w:rPr>
        <w:t xml:space="preserve">aus dem Menü BEARBEITEN oder Aktivierung der Taste &lt;ENTF&gt; wirkt immer nur auf das derzeit markierte Objekt: Soll ein Datensatz gelöscht werden, ist er vorher zu markieren. Der anschließende Aufruf des Befehls </w:t>
      </w:r>
      <w:r>
        <w:rPr>
          <w:rFonts w:cs="Times New Roman" w:ascii="Times New Roman" w:hAnsi="Times New Roman"/>
          <w:b/>
          <w:sz w:val="24"/>
          <w:lang w:val="de-DE"/>
        </w:rPr>
        <w:t xml:space="preserve">Löschen </w:t>
      </w:r>
      <w:r>
        <w:rPr>
          <w:rFonts w:cs="Times New Roman" w:ascii="Times New Roman" w:hAnsi="Times New Roman"/>
          <w:sz w:val="24"/>
          <w:lang w:val="de-DE"/>
        </w:rPr>
        <w:t xml:space="preserve">zeigt eine Sicherheitsabfrage.  Klicken Sie nur dann die Schaltfläche wenn Sie den Datensatz wirklich löschen woll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8"/>
          <w:lang w:val="de-DE"/>
        </w:rPr>
      </w:pPr>
      <w:r>
        <w:rPr>
          <w:rFonts w:cs="Times New Roman" w:ascii="Times New Roman" w:hAnsi="Times New Roman"/>
          <w:b/>
          <w:sz w:val="28"/>
          <w:lang w:val="de-DE"/>
        </w:rPr>
        <w:t>Tabelle formatie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t>Die Tabelle wird in der Datenblattansicht mit gleich großen Spalten dargestellt, unabhängig davon, welche Feldgröße Sie vereinbart haben.  Es ist jedoch sinnvoll, die Spalten für die Anzeige anzupas</w:t>
        <w:softHyphen/>
        <w:t>sen . Diese Änderungen mit der Maus oder über Tastaturbefehle erfol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 xml:space="preserve">Mit dem Menübefehl FORMAT </w:t>
      </w:r>
      <w:r>
        <w:rPr>
          <w:rFonts w:cs="Times New Roman" w:ascii="Times New Roman" w:hAnsi="Times New Roman"/>
          <w:b/>
          <w:sz w:val="24"/>
          <w:lang w:val="de-DE"/>
        </w:rPr>
        <w:t xml:space="preserve">Schriftart </w:t>
      </w:r>
      <w:r>
        <w:rPr>
          <w:rFonts w:cs="Times New Roman" w:ascii="Times New Roman" w:hAnsi="Times New Roman"/>
          <w:sz w:val="24"/>
          <w:lang w:val="de-DE"/>
        </w:rPr>
        <w:t>können außerdem Schriftart, -größe und -stil der mar</w:t>
        <w:softHyphen/>
        <w:t>kierten Daten mit Hilfe der angezeigten Listenfelder geändert werden. Die durchgeführten Änderun</w:t>
        <w:softHyphen/>
        <w:t>gen in der Formatierung werden von ACCESS gespeichert, wenn Sie beim Schließen der Tabelle die entsprechende Frage positiv beantwor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8"/>
          <w:lang w:val="de-DE"/>
        </w:rPr>
      </w:pPr>
      <w:r>
        <w:rPr>
          <w:rFonts w:cs="Times New Roman" w:ascii="Times New Roman" w:hAnsi="Times New Roman"/>
          <w:b/>
          <w:sz w:val="28"/>
          <w:lang w:val="de-DE"/>
        </w:rPr>
        <w:t>Daten in der Tabelle suc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t xml:space="preserve">ACCESS kann die Suche entweder nur in einer vorher bestimmten Spalte oder in allen Spalten der Tabelle vornehmen.  Setzen Sie den Cursor zunächst in die Spalte des entsprechenden Feldes und aktivieren Sie das Suchsymbol.  Für die Suche können Sie einen vollständigen Suchbegriff vorgeben oder nur Teile des Suchbegriffs, gefolgt von den jokerzeichen ? (für ein beliebiges Zeichen) oder * (für mehrere Zeich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ACCESS beginnt die Suche stets ab dem aktuellen Datensatz, standardmäßig zum Ende der Tabelle hin. Da jedoch vom Tabellenanfang bis zum aktuellen Datensatz Datensätze vorkommen können, die den geforderten Kriterien entsprechen, erfolgt eine entsprechende Meld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Bei der Suche in der Datenblattansicht kann das Jokerzeichen * auch als führendes Zeichen verwen</w:t>
        <w:softHyphen/>
        <w:t xml:space="preserve">det werden, im Unterschied zu den Konventionen des Betriebssystems.  Geben Sie beispielsweise „*in“ in einem Datenfeld </w:t>
      </w:r>
      <w:r>
        <w:rPr>
          <w:rFonts w:cs="Times New Roman" w:ascii="Times New Roman" w:hAnsi="Times New Roman"/>
          <w:i/>
          <w:sz w:val="24"/>
          <w:lang w:val="de-DE"/>
        </w:rPr>
        <w:t xml:space="preserve">Position </w:t>
      </w:r>
      <w:r>
        <w:rPr>
          <w:rFonts w:cs="Times New Roman" w:ascii="Times New Roman" w:hAnsi="Times New Roman"/>
          <w:sz w:val="24"/>
          <w:lang w:val="de-DE"/>
        </w:rPr>
        <w:t>ein, so findet ACCESS die Positionsbezeichnungen „Repräsentant</w:t>
      </w:r>
      <w:r>
        <w:rPr>
          <w:rFonts w:cs="Times New Roman" w:ascii="Times New Roman" w:hAnsi="Times New Roman"/>
          <w:sz w:val="24"/>
          <w:u w:val="single"/>
          <w:lang w:val="de-DE"/>
        </w:rPr>
        <w:t>in“</w:t>
      </w:r>
      <w:r>
        <w:rPr>
          <w:rFonts w:cs="Times New Roman" w:ascii="Times New Roman" w:hAnsi="Times New Roman"/>
          <w:sz w:val="24"/>
          <w:lang w:val="de-DE"/>
        </w:rPr>
        <w:t>, „Geschäftsführer</w:t>
      </w:r>
      <w:r>
        <w:rPr>
          <w:rFonts w:cs="Times New Roman" w:ascii="Times New Roman" w:hAnsi="Times New Roman"/>
          <w:sz w:val="24"/>
          <w:u w:val="single"/>
          <w:lang w:val="de-DE"/>
        </w:rPr>
        <w:t>in“</w:t>
      </w:r>
      <w:r>
        <w:rPr>
          <w:rFonts w:cs="Times New Roman" w:ascii="Times New Roman" w:hAnsi="Times New Roman"/>
          <w:i/>
          <w:sz w:val="24"/>
          <w:lang w:val="de-DE"/>
        </w:rPr>
        <w:t xml:space="preserve">. </w:t>
      </w:r>
      <w:r>
        <w:rPr>
          <w:rFonts w:cs="Times New Roman" w:ascii="Times New Roman" w:hAnsi="Times New Roman"/>
          <w:sz w:val="24"/>
          <w:lang w:val="de-DE"/>
        </w:rPr>
        <w:t xml:space="preserve">Die Suche in einer Tabelle kann erleichtert werden, wenn die Datensätze aufsteigend sortiert sin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sectPr>
      <w:headerReference w:type="default" r:id="rId2"/>
      <w:footerReference w:type="default" r:id="rId3"/>
      <w:type w:val="nextPage"/>
      <w:pgSz w:w="11906" w:h="16838"/>
      <w:pgMar w:left="1440" w:right="851" w:gutter="0" w:header="567"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Daten erfassen</w:t>
      <w:tab/>
      <w:br/>
      <w:t>nach: Kuhlmann u.a., Reinbek 1994 S. 27 Ff</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MS Mincho;ＭＳ 明朝" w:cs="Courier"/>
      <w:color w:val="auto"/>
      <w:sz w:val="20"/>
      <w:szCs w:val="20"/>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4:49:00Z</dcterms:created>
  <dc:creator>Joachim Röhl</dc:creator>
  <dc:description/>
  <dc:language>en-US</dc:language>
  <cp:lastModifiedBy>Joachim Röhl</cp:lastModifiedBy>
  <dcterms:modified xsi:type="dcterms:W3CDTF">2002-11-02T12:27:00Z</dcterms:modified>
  <cp:revision>3</cp:revision>
  <dc:subject/>
  <dc:title>Daten in der Tabelle erfassen</dc:title>
</cp:coreProperties>
</file>